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高铁和城轨车辆路谱研究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振动与测量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315"/>
              <w:jc w:val="left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目前轨道行业冲击振动试验按照欧洲标准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IEC61373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随机振动试验参数，其试验指标按照欧洲铁路路谱采集数据统计确定的，由于国内线路及车体与国外存在一定差距，需要收集典型环境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车型、车速、车况、载荷、工况、温度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下的路谱，用于轨道车辆车门系统随机振动试验。</w:t>
            </w:r>
          </w:p>
          <w:p>
            <w:pPr>
              <w:pStyle w:val="Normal"/>
              <w:ind w:firstLine="315"/>
              <w:jc w:val="left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采集后对实际路谱进行对比分析，提出典型的路谱，指导门系统设计、试验及性能评价。</w:t>
            </w:r>
          </w:p>
          <w:p>
            <w:pPr>
              <w:pStyle w:val="Normal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强化的随机振动或路谱作用下实施可靠性强化试验，研究门系统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门部件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累积损伤特性，进而考察门系统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门部件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的使用寿命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3:58Z</dcterms:modified>
  <cp:revision>1</cp:revision>
  <dc:subject/>
  <dc:title>2014年工作站（创新基地）设立单位</dc:title>
</cp:coreProperties>
</file>